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rk schem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3628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35650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39460" cy="427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20180" cy="412559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172200" cy="458025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3830" cy="19310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1290" cy="298450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17540" cy="377380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04305" cy="142113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400165" cy="12573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0655" cy="355346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172200" cy="383286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27700" cy="281940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3830" cy="214566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3830" cy="353314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35650" cy="11639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0655" cy="2122170"/>
            <wp:effectExtent l="0" t="0" r="0" b="0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supported/tested by experiment  /  simple as possible with max explaining pow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1.7/243.73 +  x 100;</w:t>
      </w:r>
    </w:p>
    <w:p>
      <w:pPr>
        <w:pStyle w:val="Normal"/>
        <w:rPr/>
      </w:pPr>
      <w:r>
        <w:rPr>
          <w:rFonts w:cs="Arial" w:ascii="Arial" w:hAnsi="Arial"/>
        </w:rPr>
        <w:t>45.8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24x0.786  +  25 x 0.101  = 26 x 0.113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24.327</w:t>
      </w:r>
    </w:p>
    <w:sectPr>
      <w:footerReference w:type="default" r:id="rId19"/>
      <w:type w:val="nextPage"/>
      <w:pgSz w:w="11906" w:h="16838"/>
      <w:pgMar w:left="900" w:right="180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40"/>
    </w:pPr>
    <w:rPr>
      <w:rFonts w:ascii="Times New Roman" w:hAnsi="Times New Roman" w:eastAsia="Times New Roman" w:cs="Angsana New"/>
      <w:color w:val="auto"/>
      <w:sz w:val="22"/>
      <w:szCs w:val="2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bidi="th-TH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2"/>
      <w:szCs w:val="22"/>
      <w:lang w:bidi="th-TH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23:51:00Z</dcterms:created>
  <dc:creator>Nico Van De Casteele</dc:creator>
  <dc:description/>
  <cp:keywords/>
  <dc:language>en-US</dc:language>
  <cp:lastModifiedBy>Nico Van De Casteele</cp:lastModifiedBy>
  <cp:lastPrinted>2015-05-19T08:44:00Z</cp:lastPrinted>
  <dcterms:modified xsi:type="dcterms:W3CDTF">2015-05-19T06:06:00Z</dcterms:modified>
  <cp:revision>6</cp:revision>
  <dc:subject/>
  <dc:title/>
</cp:coreProperties>
</file>